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The first day of the school year, I would engage my students in a self-reflection activity called “Who I am,” which was created by Paul Gorski for the EdChange project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This activity is 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self-reflective writing assignment, and consists in asking the students to describe themselves - in their own words who they are and what is most important to their identities. The only requirement would be that each statement should start with “I am”  I would then proceed to read my personal “I am..” to my students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Here is a sample of my personal reflect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I am Andean mountains, and of Quechuan descent; I am “ari”, “si” and “yes”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I am blue oceans, humpback whales, and the pink Amazon River dolphins; I am Great Dane named Cookie who should have been named cake instead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tofu, soy milk, fresh vegetables and fruits; I am green; I am yoga and meditation; I am camping, sailing, bicycling and scuba diving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children and animal rights advocat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Ms. Pac Man, and Atari; I am The Jetsons, the Flintstones, Mr. Magoo, the Smurfs and Yogi Bear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I am Roger Federer and Steffi Graf tennis, and world cup soccer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Andean, Mana, Shakira and 80’s music;  I am films based on true stories, Nature documentaries, and “hangover” type movie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the Discovery, National Geographic, History, Tennis and Science Channels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a wonderful family, and loving and incredibly supportive husband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a proud owl, infinite-yupiis for graduating with honors and earning a graduate degree from Florida Atlantic Universit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a wildcat, diversity and multicultural educatio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I am “live as if you were to die tomorrow and learn as if you were to live forever”; I am perseverance and determination; I am a passion for nature conservation &amp; science, learning, educating and encouraging others to reach their potential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21:00Z</dcterms:created>
  <dc:creator>marlene</dc:creator>
  <dc:description/>
  <dc:language>en-US</dc:language>
  <cp:lastModifiedBy>marlene</cp:lastModifiedBy>
  <dcterms:modified xsi:type="dcterms:W3CDTF">2013-06-27T03:28:00Z</dcterms:modified>
  <cp:revision>1</cp:revision>
  <dc:subject/>
  <dc:title/>
</cp:coreProperties>
</file>